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EUTH - A MURDER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 Requires one disk drive, a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and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 You should be sure to make a backup cop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proceed with the game.  The Sleuth diskett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-protected, so all you need is a blank diskett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OPY command.  If you are no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for making backup copies, you should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 - To begin playing the game, plac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Sleuth into Drive A, then type the word Sleu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ain Menu - The main menu list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to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  Basic Sle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)  Personalized Sle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 Revi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A' to play the basic Sleuth game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game are included in this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B' to play the personalized version of Sleu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Sleuth, the computer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last names of seven people (six suspec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im).  You only need to enter first names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ifferent first names for each per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this version of Sleuth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for Basic Sle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'C' to review the instructions for the Sleuth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from the game, press the function key 'F10'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eft-hand side of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played Sleuth before you shoul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rough the instructions carefully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sufficient information to help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rderer, the murder weapon, and the murder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leuth uses files on the game disk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DO NOT remove the game disk or open the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drive at any time while play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begin a game of Sleuth a murder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.  Your job is to mingle with the housegues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contents of the house until you feel you ha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.  Every game of Sleuth is different, so you mus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 the house each time that you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through the house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ments through the house will be shown by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 dot on the screen. If you are unable to mo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Num Lock' key located at the top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  Be particularly careful when moving on the st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ust change direction each time you move from on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arch rooms, people and objects by us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such as Examine Door, Search Victoria, or Look at J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earch or accuse a person you onl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first name.  To get more information from the gue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question them, or ask for their alibi.  The character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moody and will not always answer your ques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around. They are also rather restles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round the house dur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rder weapon will be obvious as soon as you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bject.  (Though you will need to find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before you can really conduct an adequate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bjects.)  You probably should not get the weap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nce the murderer is likely to become nervou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evidence around with you.  If you accidental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object at too early a point in the game, you can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But be forewarned!  Once dropped there's no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object might end up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the scene of the murder tends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since it is rarely possible to examine every i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with your magnifying glass.  Fortunately for you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en-eyed guests will probably notice something ami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during the game. To discover the murder roo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close attention to the behavior of the g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rderer will be the one person whose alibi contra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bis given by the other houseguests.  Be sur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one's story!  Once you have discovered both the mur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rder room you should hurry back to get the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and then move as quickly as possible to the murder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the suspects together, and accuse whoever you belie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uilty party.  But be careful!  The murderer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sort and may decide to get rid of you b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ce to make any accusatio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strategy involved in playing Sleuth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by playing the game.  Since the game chang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lay you should be sure to fully explore the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xplore the room which has no obvious ent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urderer often discards the murder weapon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s will be moving about the house throughout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confused at any time about who is act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, you can request a Gu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investigation proceeds the murderer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suspicious and will most likely start plotting your dem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figured out who the murderer is by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your chances of survival are slim.  Be carefu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ings a little more interesting, you can po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with people that you already know. 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sonalized' option at the beginning of th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prompt you for the names of seven people (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s and one victim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uth uses a fairly limited vocabulary, so only one or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ecessary to communicate your intentions.  Al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member are ten basic wo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     Provides a brief summary of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  (Followed by the name of an object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one of the suspects.)  Allows you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closely at an object or person. 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ame meaning as Examine are 'Ex', '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', and 'Search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Prompts the person standing next to you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libi for his or her actio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ing. Other words with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estion are 'Q' and 'Alib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     (Followed by the name of an object.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n object with you.  Other wo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meaning as Get are 'Pick up' and 'Tak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     (Followed by the name of an object.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 rid of an object you are carr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ESTS    Provides a list of the people under suspic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ords with the same meaning as G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Guest List' and 'Peopl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    Prompts all of the guests to gather in one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 your accusation. Another word for Ga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Assembl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SE    (Followed by the first name of a suspec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at you believe this perso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rde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      Returns you to the Disk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ART   Returns you to the beginning of the Sleuth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not use the cursor keys while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information.  To clear the messag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 simply use the backspace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Esc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w be ready to enter the world of Sleuth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u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- Some users do not want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o make any sounds at all.  Although Sleuth mak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sounds, even these few sounds can be turned 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game.  To turn sounds off, simply press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Main Menu is being displayed.  To turn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n, press 'S' a second time.  This command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ain Menu is displayed, and must be enter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at you start a game (even when you rest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Sleuth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ARNING!!  </w:t>
      </w:r>
    </w:p>
    <w:p>
      <w:pPr>
        <w:pStyle w:val="PreformattedText"/>
        <w:bidi w:val="0"/>
        <w:jc w:val="left"/>
        <w:rPr/>
      </w:pPr>
      <w:r>
        <w:rPr/>
        <w:t>Don't read this page unless you are completely baffled</w:t>
      </w:r>
    </w:p>
    <w:p>
      <w:pPr>
        <w:pStyle w:val="PreformattedText"/>
        <w:bidi w:val="0"/>
        <w:jc w:val="left"/>
        <w:rPr/>
      </w:pPr>
      <w:r>
        <w:rPr/>
        <w:t>about how to solve the myste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nts for Solving the Murder in Sle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Murder Weapon:  The murder weapon changes from one</w:t>
      </w:r>
    </w:p>
    <w:p>
      <w:pPr>
        <w:pStyle w:val="PreformattedText"/>
        <w:bidi w:val="0"/>
        <w:jc w:val="left"/>
        <w:rPr/>
      </w:pPr>
      <w:r>
        <w:rPr/>
        <w:t>game to the next.  You cannot identify the murder weapon until</w:t>
      </w:r>
    </w:p>
    <w:p>
      <w:pPr>
        <w:pStyle w:val="PreformattedText"/>
        <w:bidi w:val="0"/>
        <w:jc w:val="left"/>
        <w:rPr/>
      </w:pPr>
      <w:r>
        <w:rPr/>
        <w:t>you GET the magnifying glass.  After you identify the murder</w:t>
      </w:r>
    </w:p>
    <w:p>
      <w:pPr>
        <w:pStyle w:val="PreformattedText"/>
        <w:bidi w:val="0"/>
        <w:jc w:val="left"/>
        <w:rPr/>
      </w:pPr>
      <w:r>
        <w:rPr/>
        <w:t>weapon and GET it, the murderer will most certainly kill you if</w:t>
      </w:r>
    </w:p>
    <w:p>
      <w:pPr>
        <w:pStyle w:val="PreformattedText"/>
        <w:bidi w:val="0"/>
        <w:jc w:val="left"/>
        <w:rPr/>
      </w:pPr>
      <w:r>
        <w:rPr/>
        <w:t>s/he has the chance.  You can DROP the murder weapon after you</w:t>
      </w:r>
    </w:p>
    <w:p>
      <w:pPr>
        <w:pStyle w:val="PreformattedText"/>
        <w:bidi w:val="0"/>
        <w:jc w:val="left"/>
        <w:rPr/>
      </w:pPr>
      <w:r>
        <w:rPr/>
        <w:t>GET it, but there's no telling where it might e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ing the Murderer:  Question all of the houseguests for</w:t>
      </w:r>
    </w:p>
    <w:p>
      <w:pPr>
        <w:pStyle w:val="PreformattedText"/>
        <w:bidi w:val="0"/>
        <w:jc w:val="left"/>
        <w:rPr/>
      </w:pPr>
      <w:r>
        <w:rPr/>
        <w:t>their alibis (this may take some work since the guests move about</w:t>
      </w:r>
    </w:p>
    <w:p>
      <w:pPr>
        <w:pStyle w:val="PreformattedText"/>
        <w:bidi w:val="0"/>
        <w:jc w:val="left"/>
        <w:rPr/>
      </w:pPr>
      <w:r>
        <w:rPr/>
        <w:t>the house during your investigation).  You should be able to tell</w:t>
      </w:r>
    </w:p>
    <w:p>
      <w:pPr>
        <w:pStyle w:val="PreformattedText"/>
        <w:bidi w:val="0"/>
        <w:jc w:val="left"/>
        <w:rPr/>
      </w:pPr>
      <w:r>
        <w:rPr/>
        <w:t>from the alibis who is lying and who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Murder Room:  The key to finding the murder room is</w:t>
      </w:r>
    </w:p>
    <w:p>
      <w:pPr>
        <w:pStyle w:val="PreformattedText"/>
        <w:bidi w:val="0"/>
        <w:jc w:val="left"/>
        <w:rPr/>
      </w:pPr>
      <w:r>
        <w:rPr/>
        <w:t>to observe the behavior of the guests.  Try to EXAMINE whatever</w:t>
      </w:r>
    </w:p>
    <w:p>
      <w:pPr>
        <w:pStyle w:val="PreformattedText"/>
        <w:bidi w:val="0"/>
        <w:jc w:val="left"/>
        <w:rPr/>
      </w:pPr>
      <w:r>
        <w:rPr/>
        <w:t>the guests might be looking at or play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ret Passageway:  The room with no obvious entrances can be</w:t>
      </w:r>
    </w:p>
    <w:p>
      <w:pPr>
        <w:pStyle w:val="PreformattedText"/>
        <w:bidi w:val="0"/>
        <w:jc w:val="left"/>
        <w:rPr/>
      </w:pPr>
      <w:r>
        <w:rPr/>
        <w:t>accessed through a hidden panel in the walls surrounding the</w:t>
      </w:r>
    </w:p>
    <w:p>
      <w:pPr>
        <w:pStyle w:val="PreformattedText"/>
        <w:bidi w:val="0"/>
        <w:jc w:val="left"/>
        <w:rPr/>
      </w:pPr>
      <w:r>
        <w:rPr/>
        <w:t>room.  Entering the secret passageway requires persistence, but</w:t>
      </w:r>
    </w:p>
    <w:p>
      <w:pPr>
        <w:pStyle w:val="PreformattedText"/>
        <w:bidi w:val="0"/>
        <w:jc w:val="left"/>
        <w:rPr/>
      </w:pPr>
      <w:r>
        <w:rPr/>
        <w:t>no speci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olutions for Solving the Murder in Sle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Murder Weapon:  To identify the murder weapon, you</w:t>
      </w:r>
    </w:p>
    <w:p>
      <w:pPr>
        <w:pStyle w:val="PreformattedText"/>
        <w:bidi w:val="0"/>
        <w:jc w:val="left"/>
        <w:rPr/>
      </w:pPr>
      <w:r>
        <w:rPr/>
        <w:t>must first find and GET the magnifying glass.  You must then</w:t>
      </w:r>
    </w:p>
    <w:p>
      <w:pPr>
        <w:pStyle w:val="PreformattedText"/>
        <w:bidi w:val="0"/>
        <w:jc w:val="left"/>
        <w:rPr/>
      </w:pPr>
      <w:r>
        <w:rPr/>
        <w:t>examine each possible murder weapon, until you discover traces of</w:t>
      </w:r>
    </w:p>
    <w:p>
      <w:pPr>
        <w:pStyle w:val="PreformattedText"/>
        <w:bidi w:val="0"/>
        <w:jc w:val="left"/>
        <w:rPr/>
      </w:pPr>
      <w:r>
        <w:rPr/>
        <w:t>blood.  You must GET the murder weapon and carry it to the murder</w:t>
      </w:r>
    </w:p>
    <w:p>
      <w:pPr>
        <w:pStyle w:val="PreformattedText"/>
        <w:bidi w:val="0"/>
        <w:jc w:val="left"/>
        <w:rPr/>
      </w:pPr>
      <w:r>
        <w:rPr/>
        <w:t>room before you can GATHER the guests together and ACCUSE the</w:t>
      </w:r>
    </w:p>
    <w:p>
      <w:pPr>
        <w:pStyle w:val="PreformattedText"/>
        <w:bidi w:val="0"/>
        <w:jc w:val="left"/>
        <w:rPr/>
      </w:pPr>
      <w:r>
        <w:rPr/>
        <w:t>guilty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ing the Murderer:  Question all of the houseguests for</w:t>
      </w:r>
    </w:p>
    <w:p>
      <w:pPr>
        <w:pStyle w:val="PreformattedText"/>
        <w:bidi w:val="0"/>
        <w:jc w:val="left"/>
        <w:rPr/>
      </w:pPr>
      <w:r>
        <w:rPr/>
        <w:t>their alibis (this may take some work since the guests move about</w:t>
      </w:r>
    </w:p>
    <w:p>
      <w:pPr>
        <w:pStyle w:val="PreformattedText"/>
        <w:bidi w:val="0"/>
        <w:jc w:val="left"/>
        <w:rPr/>
      </w:pPr>
      <w:r>
        <w:rPr/>
        <w:t>the house during your investigation).  The person who gives a</w:t>
      </w:r>
    </w:p>
    <w:p>
      <w:pPr>
        <w:pStyle w:val="PreformattedText"/>
        <w:bidi w:val="0"/>
        <w:jc w:val="left"/>
        <w:rPr/>
      </w:pPr>
      <w:r>
        <w:rPr/>
        <w:t>false alibi is the mur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Murder Room:  The key to finding the murder room is</w:t>
      </w:r>
    </w:p>
    <w:p>
      <w:pPr>
        <w:pStyle w:val="PreformattedText"/>
        <w:bidi w:val="0"/>
        <w:jc w:val="left"/>
        <w:rPr/>
      </w:pPr>
      <w:r>
        <w:rPr/>
        <w:t>to observe the behavior of the guests.  When you find a guest who</w:t>
      </w:r>
    </w:p>
    <w:p>
      <w:pPr>
        <w:pStyle w:val="PreformattedText"/>
        <w:bidi w:val="0"/>
        <w:jc w:val="left"/>
        <w:rPr/>
      </w:pPr>
      <w:r>
        <w:rPr/>
        <w:t>is staring at the floor, you should immediately EXAMINE the floor</w:t>
      </w:r>
    </w:p>
    <w:p>
      <w:pPr>
        <w:pStyle w:val="PreformattedText"/>
        <w:bidi w:val="0"/>
        <w:jc w:val="left"/>
        <w:rPr/>
      </w:pPr>
      <w:r>
        <w:rPr/>
        <w:t>for traces of bl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ret Passageway:  The room with no obvious entrances can be</w:t>
      </w:r>
    </w:p>
    <w:p>
      <w:pPr>
        <w:pStyle w:val="PreformattedText"/>
        <w:bidi w:val="0"/>
        <w:jc w:val="left"/>
        <w:rPr/>
      </w:pPr>
      <w:r>
        <w:rPr/>
        <w:t>accessed through a hidden panel in the walls surrounding the</w:t>
      </w:r>
    </w:p>
    <w:p>
      <w:pPr>
        <w:pStyle w:val="PreformattedText"/>
        <w:bidi w:val="0"/>
        <w:jc w:val="left"/>
        <w:rPr/>
      </w:pPr>
      <w:r>
        <w:rPr/>
        <w:t>room.  To enter the secret passageway, position yourself next to</w:t>
      </w:r>
    </w:p>
    <w:p>
      <w:pPr>
        <w:pStyle w:val="PreformattedText"/>
        <w:bidi w:val="0"/>
        <w:jc w:val="left"/>
        <w:rPr/>
      </w:pPr>
      <w:r>
        <w:rPr/>
        <w:t>the wall, then try to move into the wall at all possible</w:t>
      </w:r>
    </w:p>
    <w:p>
      <w:pPr>
        <w:pStyle w:val="PreformattedText"/>
        <w:bidi w:val="0"/>
        <w:jc w:val="left"/>
        <w:rPr/>
      </w:pPr>
      <w:r>
        <w:rPr/>
        <w:t>positions until a door breaks open in the wall (all you need to</w:t>
      </w:r>
    </w:p>
    <w:p>
      <w:pPr>
        <w:pStyle w:val="PreformattedText"/>
        <w:bidi w:val="0"/>
        <w:jc w:val="left"/>
        <w:rPr/>
      </w:pPr>
      <w:r>
        <w:rPr/>
        <w:t>use are the cursor keys).  To exit from the secret passageway,</w:t>
      </w:r>
    </w:p>
    <w:p>
      <w:pPr>
        <w:pStyle w:val="PreformattedText"/>
        <w:bidi w:val="0"/>
        <w:jc w:val="left"/>
        <w:rPr/>
      </w:pPr>
      <w:r>
        <w:rPr/>
        <w:t>use the same strategy in reverse.  The secret panel in the wall</w:t>
      </w:r>
    </w:p>
    <w:p>
      <w:pPr>
        <w:pStyle w:val="PreformattedText"/>
        <w:bidi w:val="0"/>
        <w:jc w:val="left"/>
        <w:rPr/>
      </w:pPr>
      <w:r>
        <w:rPr/>
        <w:t>changes from moment to moment.  After you have entered the blind</w:t>
      </w:r>
    </w:p>
    <w:p>
      <w:pPr>
        <w:pStyle w:val="PreformattedText"/>
        <w:bidi w:val="0"/>
        <w:jc w:val="left"/>
        <w:rPr/>
      </w:pPr>
      <w:r>
        <w:rPr/>
        <w:t>corridor (that leads out of the Secret Passageway), you must</w:t>
      </w:r>
    </w:p>
    <w:p>
      <w:pPr>
        <w:pStyle w:val="PreformattedText"/>
        <w:bidi w:val="0"/>
        <w:jc w:val="left"/>
        <w:rPr/>
      </w:pPr>
      <w:r>
        <w:rPr/>
        <w:t>press one of the cursor keys one more time before you can escape</w:t>
      </w:r>
    </w:p>
    <w:p>
      <w:pPr>
        <w:pStyle w:val="PreformattedText"/>
        <w:bidi w:val="0"/>
        <w:jc w:val="left"/>
        <w:rPr/>
      </w:pPr>
      <w:r>
        <w:rPr/>
        <w:t>back into the h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Y ALL THE GAMES FROM NORLAND SOFTWA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UTH is an interactive murder mystery.  As a game of SLE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, a murder has just been committed.  It is your jo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 the house (which is displayed on the screen)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he houseguests for their alibis, and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murder weapon and the scene of the mu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lenge of SLEUTH is to solve the crime, gather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s together, and accuse the guilty party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r gets suspicious of your investigation and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rom the game.  Each game of SLEUTH is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, so you must always explore the house full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olve the murder. Also, to make thing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, you can choose a 'Personalized' op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populate the house with your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ain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MAN FOR THE SUPERINTELLIGENT and CLASSIC HANGMA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Hangman game with a few twists. 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four levels of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asic Hangman provides you with a secret word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guess by selecting letters of the alphabet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lue is that you know in advance how many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ucational Hangman.  In this variation of Hangman you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know the number of letters in the word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lue is a brief definition of the wor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Ideal for buil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iterate Hangman is stocked with famous say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 from throughout the ages.  Your only c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e phr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ersonalized Hangman.  If you are playing Hangm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r more players you can select your own w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to try to stump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MAN for the SUPERINTELLIGENT is stocked with over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phrases selected to provide a challe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players.  This game is definitely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. CLASSIC HANGMAN provides the same levels of 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words and phrases designed for young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LANGUAGE HANGMAN.  This version of HANGMA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your knowledge of a foreign language.  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can be presented either in English or in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lation (with clues provided in the opposite languag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vailable with Spanish and French vocabularies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specify the language desired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HANGMAN.  You can create your own customiz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NGMAN by using this utility program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own words or phrases for use by the HANG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Please specify whether you need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English Language Hangman (HANGMA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NTELLIGENT; CLASSIC HANGMAN) or the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oreign Language Hangman (FRENCH HANGMAN;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ALL GAMES:  80-column display, on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128K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write to: Norland Software, PO Box 84499, Los Ange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 90073-0499. Each game is available for $7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