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LAND SOFTWARE HANG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 Requires one disk drive, an 8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, and 128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- You should be sure to make a backup cop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oceed with the game.  The Hangman disket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-protected, so all you need is a blank disket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COPY command.  If you a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for making backup copies, you should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perating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Many owners of Hangman like to put the ga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directory on their hard disk.  If you are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of Norsoft Hangman (for example, Hangm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ntelligent and Foreign Language Hangman)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put the different games in separate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the games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 - To begin playing the game, plac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of Hangman into Drive A, then type the word Hangm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ain Menu - The main menu actually consist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s:  an 'Options Menu' and a 'Games Menu.' 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nus are displayed on your screen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the options you desire by pressing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shown in parentheses next to the op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will not prompt 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enu - The menu on the bottom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various options for controlling musical sound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fficulty of the Hangman gam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L)  Level of Play -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O)  Orchestra is On Du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S)  Sounds are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T)  Time is Un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L'  to switch from Amateur to Expert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ert to Ama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O'  to turn the music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    'S'  to turn other beeps and clicks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   'T'  to turn the internal timer on or off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imer on ('Time is Running Out'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allowed a short period of time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idden word or phrase. Th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owed is constantly adjusted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kill at playing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 played Hangman before you shoul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t the 'Amateur' skill level with the timer off ('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important'). In this mode the game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dditional playing instruction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Menu - The menu on the top half of the screen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arious Hangman games available to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)  Basic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B)  Educational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C)  Literate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D)  Personalized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E)  General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playing any of these games, press the let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hown in parentheses next to the name of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not played Hangman before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the 'General Instructions.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- Once you have selected one of the Hangma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uter will set up the scaffolding for the Han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play a blank line for the hidden word or phr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s this blank line is displayed you can begin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in the word or phrase:  Simply pres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your guess.  The computer will n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for your respo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following function keys are activ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s during the g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'F1'    to select a new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or 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'F2'   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dden 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hr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 'F10'   to exit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Hangman uses files on the game disk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 DO NOT remove the disk or open the door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t any time while playing Hang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Game - The Hangman game offers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e the game for your computer.  All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invoked from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    Switches from black-and-white to color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the 'M' key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 The word 'MONOCHROME' or 'COLOR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near the bottom of the screen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allow you to play Hangman on virtu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-DOS computer (including lap-top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S    Saves current default settings to disk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 any write-protect tab befor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S.  The new defaults will includ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(Black-and-white or Colo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ettings for 'Level of Play', 'Soun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Restores the factory default settings for '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Play', 'Sounds', 'Orchestra', and 'Timer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does not change the curren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RY ALL THE GAMES FROM NORLAND SOFTWAR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EUTH is an interactive murder mystery.  As a game of SLE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s, a murder has just been committed.  It is your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re the house (which is displayed on the screen)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the houseguests for their alibis, and to 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murder weapon and the scene of the mu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llenge of SLEUTH is to solve the crime, gathe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s together, and accuse the guilty party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er gets suspicious of your investigation and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from the game.  Each game of SLEUTH is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, so you must always explore the house fully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olve the murder. Also, to make thing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, you can choose a 'Personalized' opt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opulate the house with your frie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ain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MAN FOR THE SUPERINTELLIGENT and CLASSIC HANGMA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Hangman game with a few twists.  This g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four levels of 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Basic Hangman provides you with a secret word which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guess by selecting letters of the alphabet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that you know in advance how many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the 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ucational Hangman.  In this variation of Hangman you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know the number of letters in the word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clue is a brief definition of the word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 Ideal for building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cabul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Literate Hangman is stocked with famous saying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ations from throughout the ages.  Your only c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e phr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Personalized Hangman.  If you are playing Hangm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or more players you can select your own wor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s to try to stump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 for the SUPERINTELLIGENT is stocked with over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and phrases selected to provide a challen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players.  This game is definitely no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ldren. CLASSIC HANGMAN provides the same levels of p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ords and phrases designed for young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LANGUAGE HANGMAN.  This version of HANGMA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your knowledge of a foreign language.  Wor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rases can be presented either in English or in fore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ion (with clues provided in the opposite language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available with Spanish and French vocabularies.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o specify the language desired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ED HANGMAN.  You can create your own custo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NGMAN by using this utility program which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own words or phrases for use by the HANG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Please specify whether you need the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or English Language Hangman (HANGMA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INTELLIGENT; CLASSIC HANGMAN) or the utilit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Language Hangman (FRENCH HANGMAN; SPA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M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FOR ALL GAMES:  80-column display, on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, 128K of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, write to: Norland Software, PO Box 84499, Los Ange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90073-0499. Each game is available for $7.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