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IGN LANGUAGE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 Requires one disk drive,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nd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You should be sure to make a backup co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ceed with the game.  The Hangman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-protected, so all you need is a blank disket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command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for making backup copies, you should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any owners of Hangman like to put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n their hard disk.  If you ar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Norsoft Hangman (for example, Hang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ntelligent and Foreign Language Hangman)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ut the different games in separ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game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- To begin playing the game, plac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Hangman into Drive A, then type the word Hang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Menu - The main menu actual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:  an 'Options Menu' and a 'Games Menu.'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s are displayed on your scree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options you desire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hown in parentheses next to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will not prompt you for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- The menu on the bottom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various options for controlling musical so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of the Hangman g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L)  Level of Play -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O)  Orchestra is On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S)  Sounds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T)  Time is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'L'  to switch from Amateur to Exper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t to Am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   'O'  to turn the music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   'S'  to turn other beeps and clicks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'T'  to turn the internal timer on or off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r on ('Time is Running Out'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llowed a short period of tim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dden word or phrase.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is constantly adjust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kill at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played Hangman before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t the 'Amateur' skill level with the timer off (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'). In this mode the gam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ditional playing instruction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Menu - The menu on the top half of the scre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ous Hangman games available to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  English Words/Foreign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  Foreign Words/English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 English Phrases/Foreign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  Foreign Phrases/English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  Personalized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F)  Gener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 any of these games, press th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in parentheses next to the name of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played Hangman before, you shoul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'General Instruction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clues provided in this game are the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ign language translations of the secret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re challenging game you can turn these clues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 the function key 'F9'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- Once you have selected one of the Hangma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et up the scaffolding for the Hang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blank line for the hidden word or phr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is blank line is displayed you can begin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in the word or phrase:  Simply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your guess.  The computer will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for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ollowing function keys are act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during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'F1' to select a new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'F2' to display the hidden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'F10' to exit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angman uses files on the game disk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DO NOT remove  the  disk  or  open  the  do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rive  at  any  time  while  playing 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- The Hangman game offers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game for your computer.  All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voked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witches from black-and-white to col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'M' key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The word 'MONOCHROME' or 'COL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near the bottom of the scre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low you to play Hangman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-DOS computer (including lap-to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Saves current default settings to dis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ny write-protect tab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S.  The new defaults will includ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(Black-and-white or Colo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s for 'Level of Play', 'Soun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Orchestra', and 'Tim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Restores the factory default settings for '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lay', 'Sounds', 'Orchestra', and 'Tim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oes not change the cur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Y ALL THE GAMES FROM NORLAND SOFTW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UTH is an interactive murder mystery.  As a game of SLE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, a murder has just been committed.  It is your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 the house (which is displayed on the screen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he houseguests for their alibis, and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murder weapon and the scene of the mu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 of SLEUTH is to solve the crime, gathe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ogether, and accuse the guilty part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r gets suspicious of your investigation and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the game.  Each game of SLEUTH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, so you must always explore the house fu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lve the murder. Also, to make thing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, you can choose a 'Personalized' op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opulate the house with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ain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MAN FOR THE SUPERINTELLIGENT and CLASSIC HANGM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Hangman game with a few twists.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our levels of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ic Hangman provides you with a secret word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guess by selecting letters of the alphabet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that you know in advance how many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ucational Hangman.  In this variation of Hangman you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know the number of letters in the wor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a brief definition of the wor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Ideal for buil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iterate Hangman is stocked with famous say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from throughout the ages.  Your only c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e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ersonalized Hangman.  If you are playing Hangm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more players you can select your own 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o try to stump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 for the SUPERINTELLIGENT is stocked with over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selected to provide a challe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layers.  This game is definitely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CLASSIC HANGMAN provides the same levels of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ords and phrases designed for young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HANGMAN.  This version of HANGMA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your knowledge of a foreign language. 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can be presented either in English or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ion (with clues provided in the opposite languag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 with Spanish and French vocabularies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pecify the language desired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HANGMAN.  You can create your own custo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NGMAN by using this utility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wn words or phrases for use by the HANG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Please specify whether you need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English Language Hangman (HANGMA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NTELLIGENT; CLASSIC HANGMAN) or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Language Hangman (FRENCH HANGMAN;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LL GAMES:  80-column display, on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128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write to: Norland Software, PO Box 84499, Los Ange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 90073-0499. Each game is available for $7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