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IGN LANGUAGE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 Requires one disk drive,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You should be sure to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game.  The Hangma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, so all you need is a blank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command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making backup copies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wners of Hangman like to put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their hard disk.  If you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orsoft Hangman (for example, Hang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ntelligent and Foreign Language Hangma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ut the different games in separ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game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- To begin playing the game, pla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Hangman into Drive A, then type the word Hang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 - The main menu actual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  an 'Options Menu' and a 'Games Menu.'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are displayed on your scre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ptions you desir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ll not prompt 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- The menu on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various options for controlling musical s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of the Hangman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L)  Level of Play -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O)  Orchestra is On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S)  Sounds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T)  Time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L'  to switch from Amateur to Expe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t to 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O'  to turn the music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S'  to turn other beeps and click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T'  to turn the internal timer on or off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r on ('Time is Running Out'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llowed a short period of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word or phrase.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is constantly adjust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ll at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t the 'Amateur' skill level with the timer off (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'). In this mode the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itional playing i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Menu - The menu on the top half of the scre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ous Hangman games available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 English Words/Foreign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  Foreign Words/English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English Phrases/Foreign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  Foreign Phrases/English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  Personalized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)  Gener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any of these games, press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parentheses next to the name of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played Hangman before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'General Instruction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clues provided in this game are the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ign language translations of the secret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challenging game you can turn these clue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the function key 'F9'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- Once you have selected one of the Hangm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et up the scaffolding for the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blank line for the hidden word or phr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is blank line is displayed you can begi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in the word or phrase:  Simply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your guess.  The computer will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function keys ar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during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1' to select a new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2' to display the hidden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10'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angman uses files on the game dis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DO NOT remove  the  disk  or  open  the  do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  at  any  time  while  playing 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- The Hangman game offers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game for your computer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ked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witches from black-and-white to col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'M' key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word 'MONOCHROME' or 'COL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near the bottom of the scre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low you to play Hangman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DOS computer (including lap-t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Saves current default settings to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write-protect tab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S.  The new defaults will includ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Black-and-white or Colo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 for 'Level of Play', 'Soun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Restores the factory default settings for '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lay', 'Sounds', 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 change the cur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S FOR CUSTOMIZED WOR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contains two special programs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store your own words and phrases for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GMAN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WRIT.EXE   (Utility program for entering new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phras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TYPE.EXE   (Utility program for printing 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hras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can be started from the system level (DO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either HANGWRIT or HANGTYP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EW WORDS AND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ANGWRIT at the DOS prompt to start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words and phrases. 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displayed on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Update Foreign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 Update Foreign Ph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)  Update Hangman Mus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)  Review th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A"   to begin entering single word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ign trans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B"   to begin entering phrases and their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C"   to change the music that the Hangman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"D"   to review the basic instructions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one of these options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series of 'masks' that will guide you i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s, phrases and definitions.  The words and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y stored in computerized lists, so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within these lists to change existing word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ove to the end of the list to add new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begins with word number 1. 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lists of words, use the following ke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Up           To move to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Dn           To move to the nex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Home      To move to the firs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To move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ew words or phrases, simply press 'Ctrl-End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in your new items.  To replace existing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you should use the PgUp and PgDn keys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you want to replace, and then you should simply typ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hat is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which entry you want to find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entry number 10), you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unction built into this program. 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1&gt; and a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king you to enter a "Search key."  When you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ll you need to do is to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in this example, the number 10), then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you want will b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arch for a specific word (fo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EGG"), just press the function key &lt;F1&gt;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at you are looking for (you can use either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letters), and then press return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arch through all of the words until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 you entered. If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me word that you last entered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2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unction key &lt;F10&gt; or the escape &lt;Esc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&lt;F3&gt; through &lt;F8&gt; can be used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eign character set.  The character set that is act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are restricted to a maximum of 500 words and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.  This program will not allow you to ente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words and phr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ngman Music you are only allowed up to 20 mu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.  The musical phrases 1-10 are played when you suc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ving the hangman.  The musical phrases 11-20 a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program will not attempt to recover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 or write errors.  If your disk is ful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nter a new word or phrase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sh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rning:  The HANGMAN game does not like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words and musical phrases.  DO NOT erase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phrases from the middle of your word lis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should never blank out an existing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al phrase. 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ORDS AND PH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wn a printer, you can get a listing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that you have created.  Simply type HAN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DOS prompt and then select the type of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rases that you want to list (Basic Hangman,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, Literate Hangman).    The HANGTYP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whether or not your printer is turned on,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turn the printer on and load it with pap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ALL THE GAMES FROM NORLAND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UTH is an interactive murder mystery.  As a game of SLE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a murder has just been committed.  It is your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house (which is displayed on the screen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he houseguests for their alibis, an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murder weapon and the scene of the mu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of SLEUTH is to solve the crime, gath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ogether, and accuse the guilty par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 gets suspicious of your investigation and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the game.  Each game of SLEUT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, so you must always explore the house 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lve the murder. Also, to make thing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, you can choose a 'Personalized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pulate the house with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ain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FOR THE SUPERINTELLIGENT and CLASSIC HANG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Hangman game with a few twists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ic Hangman provides you with a secret wor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guess by selecting letters of the alphabe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that you know in advance how many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Hangman.  In this variation of Hangman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know the number of letters in the wor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a brief definition of the wor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Ideal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iterate Hangman is stocked with famous say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from throughout the ages.  Your only c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ersonalized Hangman.  If you are playing Hangm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players you can select your own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try to stump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for the SUPERINTELLIGENT is stocked with over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selected to provide a challe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layers.  This game is definitely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CLASSIC HANGMAN provides the same levels of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ords and phrases designed for 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HANGMAN.  This version of HANGMA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your knowledge of a foreign language. 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can be presented either in English or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ion (with clues provided in the opposite languag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with Spanish and French vocabulari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pecify the language desired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HANGMAN.  You can create your own 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GMAN by using this utility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s or phrases for use by th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English Language Hangman (HANGMA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NTELLIGENT; CLASSIC HANGMAN) or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Language Hangman (FRENCH HANGMAN;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LL GAMES:  80-column display, on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128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write to: Norland Software, PO Box 84499,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90073-0499. Each game is available for $7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