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LAND SOFTWARE HAN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 Requires one disk drive, an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and 12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- You should be sure to make a backup cop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oceed with the game.  The Hangman disket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-protected, so all you need is a blank diskett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COPY command.  If you are no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for making backup copies, you should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perating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Many owners of Hangman like to put the g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on their hard disk.  If you are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Norsoft Hangman (for example, Hangm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intelligent and Foreign Language Hangman)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put the different games in separat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games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 - To begin playing the game, place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of Hangman into Drive A, then type the word Hang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Main Menu - The main menu actually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:  an 'Options Menu' and a 'Games Menu.'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nus are displayed on your screen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options you desire by pres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shown in parentheses next to the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will not prompt you for your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 - The menu on the bottom half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various options for controlling musical sou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iculty of the Hangman g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L)  Level of Play -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O)  Orchestra is On Du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S)  Sounds a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T)  Time is Un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   'L'  to switch from Amateur to Exper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rt to Am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    'O'  to turn the music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    'S'  to turn other beeps and clicks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   'T'  to turn the internal timer on or off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r on ('Time is Running Out'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allowed a short period of tim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idden word or phrase.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ed is constantly adjusted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kill at playing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played Hangman before you shoul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t the 'Amateur' skill level with the timer off ('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important'). In this mode the game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dditional playing instruction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Menu - The menu on the top half of the scree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ous Hangman games available to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A)  Basic Hang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B)  Educational Hang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C)  Literate Hang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D)  Personalized Hang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E)  General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playing any of these games, press the le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wn in parentheses next to the name of the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t played Hangman before, you should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the 'General Instructions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- Once you have selected one of the Hangma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set up the scaffolding for the Hang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 blank line for the hidden word or phra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s this blank line is displayed you can begin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in the word or phrase:  Simply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your guess.  The computer will no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for your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following function keys are activ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s during the g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 'F1'    to select a ne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r phr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 'F2'   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dden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hr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 'F10'   to exi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Hangman uses files on the game disk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DO NOT remove the disk or open the door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t any time while playing Han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Game - The Hangman game offers several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the game for your computer.  All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invoked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Switches from black-and-white to colo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'M' key while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 The word 'MONOCHROME' or 'COLOR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near the bottom of the scree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allow you to play Hangman on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S-DOS computer (including lap-top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    Saves current default settings to disk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ny write-protect tab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S.  The new defaults will includ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(Black-and-white or Color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ettings for 'Level of Play', 'Sound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Orchestra', and 'Time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   Restores the factory default settings for '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Play', 'Sounds', 'Orchestra', and 'Time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does not change the curren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USING THE PROGRAMS FOR CUSTOMIZED WORD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 contains two special programs which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store your own words and phrases for us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GMAN progra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WRIT.EXE   (Utility program for entering new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phrase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TYPE.EXE   (Utility program for printing wor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hrase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can be started from the system level (DO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ng either HANGWRIT or HANGTYP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NEW WORDS AND PH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HANGWRIT at the DOS prompt to start the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new words and phrases.  You should se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displayed on the scree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A)  Update Basic Hangm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B)  Update Educational Hangm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C)  Update Literate Hangm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D)  Update Hangman Music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E)  Review th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   "A"   to begin entering single wor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  "B"   to begin entering words and their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   "C"   to begin entering phrases and autho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  "D"   to change the music that the Hangman g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  "E"   to review the basic instructions f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lected one of these options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series of 'masks' that will guide you in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ds, phrases and definitions.  The words and phr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imply stored in computerized lists, so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round within these lists to change existing word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move to the end of the list to add new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lways begins with word number 1.  To move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the lists of words, use the following key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gUp           To move to the previous ent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gDn           To move to the next ent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trl-Home      To move to the first ent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d       To move to the end of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new words or phrases, simply press 'Ctrl-End'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yping in your new items.  To replace existing w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s you should use the PgUp and PgDn keys to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you want to replace, and then you should simply typ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that is displayed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know which entry you want to find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entry number 10), you should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unction built into this program.  Just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&lt;F1&gt; and a line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sking you to enter a "Search key."  When you se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all you need to do is to type in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(in this example, the number 10), then press retur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try you want will be displayed on the scre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arch for a specific word (for examp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EGG"), just press the function key &lt;F1&gt;,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that you are looking for (you can use either upp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letters), and then press return.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arch through all of the words until it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that you entered. If you want to continue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me word that you last entered, just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&lt;F2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unction key &lt;F10&gt; or the escape &lt;Esc&gt;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you to the mai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stricted to a maximum of 500 words for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man types (Basic, Educational, Literate). 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allow you to enter more than 500 wor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angman Music you are only allowed up to 20 mu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s.  The musical phrases 1-10 are played when you suc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ving the hangman.  The musical phrases 11-20 are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hang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This program will not attempt to recover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read or write errors.  If your disk is full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enter a new word or phrase,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ash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rning:  The HANGMAN game does not like to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words and musical phrases.  DO NOT erase wor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al phrases from the middle of your word list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you should never blank out an existing wo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ical phrase.  Be carefu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WORDS AND PHR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wn a printer, you can get a listing of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nd phrases that you have created.  Simply type HANG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e the DOS prompt and then select the type of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hrases that you want to list (Basic Hangman,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man, Literate Hangman).  The HANGTYPE progra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o see whether or not your printer is turned on, 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turn the printer on and load it with pap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Y ALL THE GAMES FROM NORLAND SOFTWA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UTH is an interactive murder mystery.  As a game of SLE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, a murder has just been committed.  It is your job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re the house (which is displayed on the screen)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the houseguests for their alibis, and to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murder weapon and the scene of the mur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llenge of SLEUTH is to solve the crime, gather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s together, and accuse the guilty party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r gets suspicious of your investigation and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rom the game.  Each game of SLEUTH is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, so you must always explore the house full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olve the murder. Also, to make thing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, you can choose a 'Personalized' opti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populate the house with your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ain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MAN FOR THE SUPERINTELLIGENT and CLASSIC HANGMA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Hangman game with a few twists. 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four levels of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asic Hangman provides you with a secret word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guess by selecting letters of the alphabet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lue is that you know in advance how many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ducational Hangman.  In this variation of Hangman you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know the number of letters in the word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lue is a brief definition of the word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Ideal for build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abul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Literate Hangman is stocked with famous say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s from throughout the ages.  Your only c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e phr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ersonalized Hangman.  If you are playing Hangm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r more players you can select your own wor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to try to stump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MAN for the SUPERINTELLIGENT is stocked with over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nd phrases selected to provide a challen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players.  This game is definitely no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. CLASSIC HANGMAN provides the same levels of 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 words and phrases designed for young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LANGUAGE HANGMAN.  This version of HANGMA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your knowledge of a foreign language.  W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s can be presented either in English or in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lation (with clues provided in the opposite languag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vailable with Spanish and French vocabularies.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specify the language desired when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D HANGMAN.  You can create your own customiz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NGMAN by using this utility program which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own words or phrases for use by the HANG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Please specify whether you need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English Language Hangman (HANGMA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INTELLIGENT; CLASSIC HANGMAN) or the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oreign Language Hangman (FRENCH HANGMAN; SPA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M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FOR ALL GAMES:  80-column display, on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, 128K of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, write to: Norland Software, PO Box 84499, Los Ange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  90073-0499. Each game is available for $7.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